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5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7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33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70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9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65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79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93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45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91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895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60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87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