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01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51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96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02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060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780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986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338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265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61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4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