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67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951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76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37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21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96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57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604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60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92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5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08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227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2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54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0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1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