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583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118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495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296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254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725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404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48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54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008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794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472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499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701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090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130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058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