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307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491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271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38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033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686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11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983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16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43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74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019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131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