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627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5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94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638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05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956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47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56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48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40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2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0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63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791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51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