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667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696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387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635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137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486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65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020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681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824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245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735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655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143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064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