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1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5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44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85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914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30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780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93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870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429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32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457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60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08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359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