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76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20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266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022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354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828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388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110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626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765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749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391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507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86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221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