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945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104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759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758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828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880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502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780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15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54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984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002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760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