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733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208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569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733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919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577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68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112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779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418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920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669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123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866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747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739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079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