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418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00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720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635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368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19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79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918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44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02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19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73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194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