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86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44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26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59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370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004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022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118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21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52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00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9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74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00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4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45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