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14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843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386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927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578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989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450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580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579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996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899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906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621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799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314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932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850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