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81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316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88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5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801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1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91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309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9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86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96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