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048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317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552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630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602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039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890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124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972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019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920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977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353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976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280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902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255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