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853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969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25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481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88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47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72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973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58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997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0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087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00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