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003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201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57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416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826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081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613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093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278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268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984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547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979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657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458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