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78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46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7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29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214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634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5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22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28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945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12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758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68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579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9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