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526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88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646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236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43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764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702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769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158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710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156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661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588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232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605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