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637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85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3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98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12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85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49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692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2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81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11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37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89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510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965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