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310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12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201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310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98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465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923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739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309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98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8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084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694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85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02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320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615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