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8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2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29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081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70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89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9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2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162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94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2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4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30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