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224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24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149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9609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5852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478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42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370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523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342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510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127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8668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