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849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707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119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457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331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062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863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371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963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085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263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36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765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376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744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874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995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