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027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200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52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527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76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311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177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531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00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588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683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149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325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500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905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138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002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