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36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722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693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242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286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273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097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891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353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459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298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172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409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