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887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980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067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086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251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228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703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218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46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636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405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18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006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03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721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