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3953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16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884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167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553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553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432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9118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6406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4374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190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802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7279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354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211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214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926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