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1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46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512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502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470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86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2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371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398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914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833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40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81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606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97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