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678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157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656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179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566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019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611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821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172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996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70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364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594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