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796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534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780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232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977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8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798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157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976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671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077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350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4350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