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748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090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128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914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341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955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988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181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784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372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59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37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49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568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465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105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324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