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7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8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845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58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79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972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55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42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967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45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43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8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15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