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670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520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835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33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923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840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277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247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94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948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667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184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012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344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203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691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098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