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236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982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605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487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816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140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149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975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829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240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838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544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309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11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508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