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842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6044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7804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6226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4899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6033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3454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1185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79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76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529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9017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0274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2124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853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