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320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96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224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543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836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659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833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199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585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445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777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434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963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