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0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599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61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957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037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065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409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8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7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35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01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664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2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