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41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57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76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6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421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78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654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86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026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6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45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1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930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90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418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359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915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