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939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856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590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92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676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01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121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968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955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441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907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894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695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406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695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