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4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62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606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75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30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7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3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65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0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95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2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1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02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3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68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50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65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