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8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45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04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96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856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076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036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7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7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07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26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71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8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29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