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169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0185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0601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4663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8168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7915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5133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8333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9769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083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5751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7933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3187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880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8829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