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32502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56621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737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68250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09953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47958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63723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63675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88961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35643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96897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9100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96139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26921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51773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52386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7182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