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041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578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787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344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135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011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954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59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185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123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876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477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672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615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59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894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833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