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167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052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662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142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5196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211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69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91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9522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522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962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105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853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