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81920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589155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646219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619897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376827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947056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212393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50863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069768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165405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00387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4877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896829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