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670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35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258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184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36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822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284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701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046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925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891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895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932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083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04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