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40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008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508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854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356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761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94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727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67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853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243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383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932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581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949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778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66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