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24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007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057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15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05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70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409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23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386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555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94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692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255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