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201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917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275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872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660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592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068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551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259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091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636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950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868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771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096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