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048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5790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558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822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755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482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5510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0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975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1448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884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198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147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333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5208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599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3148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