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2286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5937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7219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6841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144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4344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1944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6954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0482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1472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1876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7795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736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3748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