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411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788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699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30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98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17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28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01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592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53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96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9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611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9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77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