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28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42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071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56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645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0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39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67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660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53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01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776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84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