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487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426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267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246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132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168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548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6167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3743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887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584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23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706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1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250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489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331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