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91266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241320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628498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838888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060767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293064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731538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443223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450920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514385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832872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674747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944992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730418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309629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