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734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86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247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632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0104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148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856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191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0635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478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561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211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282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