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2441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39980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36524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81492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86463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59174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23278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1454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0330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7563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984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7340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1548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3429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4184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258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907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