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87520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9579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89070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1758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28747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15151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66817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26729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262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05321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61943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41500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77443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56456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41947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