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8626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3467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6334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3462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2254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3285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8864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3635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9139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9531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755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368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4898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0075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111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387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5777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