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30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50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99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26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76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11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82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3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58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5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2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78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