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170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647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581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43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984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557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129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786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419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779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974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429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551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974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655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439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533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