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185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870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814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149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385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499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782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464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70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627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811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856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761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