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073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502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988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498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877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04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176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202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323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277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021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107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18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363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992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