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796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859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781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031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91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54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580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375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27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1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834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07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28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767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58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