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090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672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35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183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931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013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25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10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648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628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447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054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041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948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476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937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218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