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55355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0688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20242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75113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89966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89996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28926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87096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98501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17387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50633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36878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83621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