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489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84562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77555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3967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2304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0628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36390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9116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34548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6386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8690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27733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45038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2316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6990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