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78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638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57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87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63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4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084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72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0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36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9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3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201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12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57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34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94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