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5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047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748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24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991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404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22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046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95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743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704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789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842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