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2777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561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42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7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32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640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499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6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599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481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25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965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5899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23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668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944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227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