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163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398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620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59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741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402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8854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853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950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747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389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113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342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735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167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