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04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005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023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028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087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082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847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573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510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791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805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374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584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278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597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