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621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3885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386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2497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9982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3898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0478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3436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3468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9725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878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160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3667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