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769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837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63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132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097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463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87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29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54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25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83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96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997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853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76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539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