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744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600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948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071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918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327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739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466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012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366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088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683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74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