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0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649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35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693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970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76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538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558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34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2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90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308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93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