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63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761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77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378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147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47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396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548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324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553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084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317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747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014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286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