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222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486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815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006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942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595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666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480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084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09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7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459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85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270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39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895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833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