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463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153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797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795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807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467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752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833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557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300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803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739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906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