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534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161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209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015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572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152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843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6468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041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907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151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039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597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521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788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