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7076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1146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077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3994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593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1777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1969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9050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9562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366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689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23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1066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7622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3873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305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55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