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4036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577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3933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7873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4240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04351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8902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13168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9540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4731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295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054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1661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0496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24256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1381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5618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