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38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593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027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52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7992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204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902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893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312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415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709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8759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4631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718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827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