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9607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05555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10804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23144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44873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57525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14515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7050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7770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06343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1014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7445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3588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