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166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461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532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013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935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759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933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772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597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212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64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478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629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48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789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