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26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182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399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587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337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073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395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210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479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474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733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721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625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500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786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463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45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