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77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097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687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981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686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92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50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241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949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673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065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55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280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