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892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746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184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3103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844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077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936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0345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1461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493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059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801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38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701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3337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3450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575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