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868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111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19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05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64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776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316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23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576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33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418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67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557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