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819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7716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3991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7545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338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816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3362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1945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6057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2637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8925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5591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2541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0898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8241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