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52956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74039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2719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94461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92939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04105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7002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00784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06851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62635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03497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6648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13434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