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411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359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48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759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814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830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5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694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08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656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8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15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97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6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23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009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61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