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9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002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964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472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576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046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609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338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76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465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095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823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296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317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524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