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4407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743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9619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5554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9882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6883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015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8076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5573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6009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380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300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8277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352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4461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2469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1019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