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480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737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98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248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71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541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685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771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5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356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54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571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709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765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917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246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198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