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352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212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740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221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35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8193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130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603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692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572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2394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27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552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805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196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