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310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8983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3529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9753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1364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87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3504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6818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0813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7064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9675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9963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3171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2433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8566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