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514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8492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0653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9433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2307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9993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3765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3759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8263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1503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06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401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2245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