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3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428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88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62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89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75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169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180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874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001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53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95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629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