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27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68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73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30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462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98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378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331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537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56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1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19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78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1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08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09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