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226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1595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156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4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2762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065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5921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398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212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239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913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782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201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548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9961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