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541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067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348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396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404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279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650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42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661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349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029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568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463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447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37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