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876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9148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825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5413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216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296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934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987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836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871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877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383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708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