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833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610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37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54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05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09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404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05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361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5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85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89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736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