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01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17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45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45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9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88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1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258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31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3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03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74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32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13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558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44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