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887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92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500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80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248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974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629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60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435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181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826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78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940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593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259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542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242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