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701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065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652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26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118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707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810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27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502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335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1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52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003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