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58281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49227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40024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27272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85888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95354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29780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80043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75261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33332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36422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41575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15961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