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445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662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110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975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998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635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943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651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562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14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248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432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012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812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999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