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997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92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71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04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93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92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11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834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4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210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28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30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72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7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967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5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74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