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400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103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840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093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929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346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294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052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574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253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101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97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877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340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900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