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09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93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01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52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21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71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98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82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781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19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02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59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