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354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073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251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773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384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808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749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805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02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568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051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700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263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973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689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490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525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