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047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566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04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653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693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46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99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713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28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556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24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16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399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