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5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0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56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42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024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50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39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75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71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242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8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23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19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82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30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