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0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380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214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44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709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157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256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18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284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818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30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615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83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988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464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