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323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087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391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276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253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973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535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678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688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634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774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887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122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33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577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040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15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