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32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97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513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803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36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90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05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8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24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86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52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22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