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360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00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358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08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061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6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641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1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334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709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070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79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93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12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118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51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