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8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282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952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72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93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0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856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737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653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3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21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9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800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73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361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