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737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976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08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40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280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907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675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054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90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36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804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1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575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887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101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