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60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464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8583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404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384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585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028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445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464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857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568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098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242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