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19578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65669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26346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27263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51808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98336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14761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89772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30921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5189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1493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68900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19310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13007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4861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30394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72659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