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2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5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91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36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6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89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29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2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31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08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94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55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45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16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47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