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4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46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33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69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68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04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81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39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8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25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25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4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10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42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9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