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3069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1754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5183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434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2155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2101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5506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0485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9081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0964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955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294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2789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705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9950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1395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8700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