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53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51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781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473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04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89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88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00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95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44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4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0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41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