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4924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43683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54197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56602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62071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27632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61986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89198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36263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61410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39643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34645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46778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45992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32671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91691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86966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