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149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17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258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623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826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992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826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784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485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444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038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977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896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