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20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227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017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307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447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010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742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010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32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66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58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7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406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848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830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30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681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