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183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761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459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005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552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751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038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197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820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790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003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573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675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