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53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11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01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6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13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610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001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1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21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98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09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2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789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49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69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6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