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564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308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799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772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83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302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267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78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74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137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950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447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25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265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5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