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370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528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547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089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139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597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323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780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687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00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090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174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581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060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883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