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67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750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653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639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596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796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409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125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825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389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692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60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629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