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7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15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5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44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85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65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94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124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3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2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30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99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1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49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07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