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389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505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544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64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675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854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09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343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265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81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955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767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29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