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7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25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30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38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24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73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1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08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90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68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22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43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268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48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76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