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5278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3444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080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947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9759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975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212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557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044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06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21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646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9661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620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270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138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295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