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38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04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29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251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487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3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6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82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92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1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7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74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3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2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37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