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745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6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94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965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19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24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232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225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94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788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64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813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04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58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9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