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549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682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48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393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875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473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540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57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855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15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702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779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520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02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619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