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40320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54734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76260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05863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91307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53396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15680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5205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25215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67029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48147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33031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19346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49587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27372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71568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22136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