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762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076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256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230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396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131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072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67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531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696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836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086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717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