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724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751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13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42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47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33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5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9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75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37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2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786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95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750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58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584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19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