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156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090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49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571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399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690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49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27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84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317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0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1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5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