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02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662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42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482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367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443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59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49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495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78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08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58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56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52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81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