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7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41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834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1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7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52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91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511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39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4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8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12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64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