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769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81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399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405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837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146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60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434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044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219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25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599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610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94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938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959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8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