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9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835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020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138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095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56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612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244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88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50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925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2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85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39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82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