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184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229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063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501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466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057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780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918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25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445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338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769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501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591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092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550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247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