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020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611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628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825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98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84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41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44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16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60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7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28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229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