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27270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13011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08415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0124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37368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12807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25425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99323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08204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31771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69751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15606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3539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32270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98519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