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663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808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436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040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7517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613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0042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017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43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8852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617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170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056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6239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214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933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238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