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736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387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814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815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0552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889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6757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556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283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765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429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18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