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77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9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538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044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81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199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671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078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435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0232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57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751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94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771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2122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