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1102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783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9963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2953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7701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6793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8812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5918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2554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75383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2316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390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50204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801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383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5815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375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