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84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297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75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268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20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58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83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4453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01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066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322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28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79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