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0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315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108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320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983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73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58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081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456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46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96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255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143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76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30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