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033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692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008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266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843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2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91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806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275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219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317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262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11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