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931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77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605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626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702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829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993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164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853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458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900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110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899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472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828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