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53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50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13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052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37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24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51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03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33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868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3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2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11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4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60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46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00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