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0636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1782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0852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04911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1079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4917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0486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5630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6260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24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62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120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1630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3550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9644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2776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7478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