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58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6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63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4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211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16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73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859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65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37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94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39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399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