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70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69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57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28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08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877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550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416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739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19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636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529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08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993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898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