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850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360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244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809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230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268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138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186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612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399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52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03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138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