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196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162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109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210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94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9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06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571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758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943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388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911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945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310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53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3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060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