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282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68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749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397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601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686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60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923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878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271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19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98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972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770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045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