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24930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76369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68886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4860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19923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20433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39648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91635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98148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18036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89092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40595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9860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26379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12220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42740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01751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