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95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04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34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68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7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19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491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99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7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2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6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6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