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5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362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07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46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24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504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83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63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63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411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408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48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8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48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39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