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13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70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48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77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0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157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81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12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36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874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37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74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2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068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02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