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208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842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979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055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695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693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107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178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151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526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011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402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974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382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999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127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318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