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397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19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940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863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49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687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821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665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14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457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89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532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83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