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6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92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030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34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321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484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34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5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1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66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2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32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06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99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5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9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300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