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95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087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02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349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99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98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84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40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02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4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58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5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