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306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32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242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141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530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12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695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433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145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2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633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088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63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304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557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