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4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4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12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23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11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6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563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966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56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35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67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2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2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76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14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