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21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854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179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868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999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972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490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708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247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522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290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489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151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048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401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880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630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