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495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52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7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13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98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2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58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208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653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963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025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712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887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236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08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780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