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793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2767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8533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012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9944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336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5569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1446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8982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929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83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449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565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