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89183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38260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92076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14820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60417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02428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35840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2056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84938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02133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51516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83609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82660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