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532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2473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71853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8374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21761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0143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5958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67915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2489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781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6719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1634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53190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54784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61794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