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85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289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808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8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97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806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32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739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06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36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86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041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901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26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94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