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426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59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436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681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190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314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951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397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989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522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985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649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861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