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7283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280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065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6963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777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8433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4099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567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0949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6463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662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303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13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7760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751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677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8237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