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664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966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37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083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336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86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92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92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3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209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78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16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