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931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74434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08046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9153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63067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86415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15191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25827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45605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08927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22283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49858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22774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31672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3577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48683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99474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