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403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327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7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202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550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528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871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756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35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983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146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643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634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606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34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076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219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