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9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125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23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078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05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390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7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71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88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014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42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4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60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3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008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