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74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16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39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02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41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031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0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41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142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250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42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12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768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291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