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913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87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43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8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10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13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73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421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07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995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4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69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