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715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237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018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10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217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1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82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797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7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529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31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04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95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