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32756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02289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28435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083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78911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86042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72934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5411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47420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15304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2426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97464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36917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0743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95152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59100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01943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