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204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448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501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84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247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8508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489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637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187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581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874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888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620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