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15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703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58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03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8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25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4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5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75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685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3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3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94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36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30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27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2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