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1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98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96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091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80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72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972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213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99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16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34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9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401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793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006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86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37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