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415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792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88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75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042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343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05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032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911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80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108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829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525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556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402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