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81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38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69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705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61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01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577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700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879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441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692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0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476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461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426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