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78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31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50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60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51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45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15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931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5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1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0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6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22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