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566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06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064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30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376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742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327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8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854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124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564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849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759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861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998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86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577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