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8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98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20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236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351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743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030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609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23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24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9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3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39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