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81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8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331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66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95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76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049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40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41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0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63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6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016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107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09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9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084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