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703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148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40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994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203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402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605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182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511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042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323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790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643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897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185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