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02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985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4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852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562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66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45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619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722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602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54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20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276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36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24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