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755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60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58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487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938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36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316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81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225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44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945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289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