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692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872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772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063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573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648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524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610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762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966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435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186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933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636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40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141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557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