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9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5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47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34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29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51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14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53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5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40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1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5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64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