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406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082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211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672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140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670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195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202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245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326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618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431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821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305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403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