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117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231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0728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7681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7842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8473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2600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7918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8875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7873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5624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1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0892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6533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9122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