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584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6517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5285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1515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5098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5270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3492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2770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1724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7307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409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60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2634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