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977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254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128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455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2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036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87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024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953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49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555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321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02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891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561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895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172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