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154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6790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3011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5371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8129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0929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03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3646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1219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0603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842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093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4504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