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290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215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285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86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54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243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705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982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407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843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109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665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208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763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38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099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752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