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41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21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188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376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81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23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388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61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88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05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349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456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822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733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57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