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274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20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3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91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77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97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2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32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237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06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86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5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16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556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13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