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5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718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82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033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1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64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9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859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047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31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2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2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46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