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927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630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1259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263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9088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3046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941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430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63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094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416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913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081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19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2396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986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6983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