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08259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43016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59692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22182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46219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77704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98612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9549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53666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4407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98140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68454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38414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16633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48102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05203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10136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