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92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231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862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411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73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98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228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398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910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288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302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581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810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972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888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