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133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844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942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7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747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589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348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135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359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614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183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147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88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673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374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