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807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29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8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94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016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56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78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97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96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4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26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36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496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383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766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