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7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436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80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05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42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824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974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5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4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57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78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38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07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