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332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143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455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122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480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160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554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38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262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342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230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251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631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