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518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451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330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58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188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297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782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982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615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128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418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691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717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223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473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