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254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942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501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759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77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8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343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68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091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469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751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118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288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633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434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467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307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