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206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624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394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52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381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175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742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452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333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99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6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3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4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