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18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934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801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540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538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3216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838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625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376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960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072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348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73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26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783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9902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768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