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646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364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32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695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529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017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894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240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058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237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522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95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803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986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63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