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552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274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784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104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7859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7475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206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693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15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066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241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073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353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