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149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00872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5333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0432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8172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1644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6341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5820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87304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0257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551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75997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8722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9078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5085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