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6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57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38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60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996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793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133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83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2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64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41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319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23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