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593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135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1567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298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0902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03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303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689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6422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452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594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496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6100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