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576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904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417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727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384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00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907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879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053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860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17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535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458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042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174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538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938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