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9890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061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422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834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260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4273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3610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8410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7201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8830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247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358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9137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310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9562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7656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0819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