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64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86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844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354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76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666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469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081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169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389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082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680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205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472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417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