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829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604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757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958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979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754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216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031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8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446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880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589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309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355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5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