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7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094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77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96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0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93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127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11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7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79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2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22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1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