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533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769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2817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504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57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201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5086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8149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8756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147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482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251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4807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205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098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222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143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