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088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327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422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522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302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705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515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347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15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026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65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486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046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