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029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578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495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452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670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721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919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837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833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776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962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140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62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455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17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