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628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9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1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11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20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83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08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53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5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46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18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7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23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418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98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11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169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