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600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301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997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715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122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385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558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51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257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757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045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258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775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