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219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885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550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739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210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131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803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806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584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264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233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488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818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033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812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