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12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80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36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71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323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6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9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10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3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5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5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3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49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