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99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993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85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15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30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240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721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85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18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80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672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45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911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66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98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