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577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16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02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43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97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170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980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48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51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0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8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8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09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449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31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806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84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