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634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584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70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72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0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241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96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48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728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208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0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3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103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020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301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269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146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