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735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518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80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443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829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1799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8958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281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036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650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015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231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734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