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43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525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669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854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992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749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45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330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189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578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751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703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66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