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5084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583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331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430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676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554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9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92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946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7023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14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437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07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744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441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