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04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726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1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99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546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4478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062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667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10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478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319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261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969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012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6626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085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258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