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125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912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4036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068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8019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686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693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0687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782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149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04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176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350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388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574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603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069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