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19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843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1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87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816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746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94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67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198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52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068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889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268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258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694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