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99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177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523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0921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268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911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967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674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9787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835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861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48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7259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229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0685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