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078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43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91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850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37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5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89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81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9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484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02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1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05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775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19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