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085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809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403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162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704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725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713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583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409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211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330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917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376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