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12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845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38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498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860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247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979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697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439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818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344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871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528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