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56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3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56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434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62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861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5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309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20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04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6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03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32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98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