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607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218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250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719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586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948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849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149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130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116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422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73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543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523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245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298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829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